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: от 20.04.2022 № 2028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«О проведении аукциона на право заключения договора аренды земельного участка, расположенного в квартале МП-9, по продаже земельного участка, расположенного в квартале 504», от 22.04.2022 № 2074 «О проведении аукциона по продаже земельных участков, расположенных в с. Садовое, в с/т «Дружба» города Благовещенска», от 27.04.2022 № 2178 «О проведении аукциона на право заключения договора аренды земельного участка, расположенного в квартале ЗПУ-3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, время и место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24 июня 2022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10.00 часов по местному времени,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30005:20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Участок расположен в западной части квартала, граница которого проходит по границам кадастрового квартала 28:01:030005, в 47,8 м к югу от офисного здания по ул. Энергетическая, 18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336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, объекты дорожного сервиса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в нормативной санитарно-защитной зоне, отображенной от производственной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, в границах которой установлены ограничения использования земельных участков и объектов капитального строительства, указанные в ст. 26.5 Правил землепользования и застройки муниципального образования города Благовещенска, утверждённых постановлением администрации города Благовещенска от 14.01.2022 № 149 </w:t>
      </w:r>
      <w:r>
        <w:rPr>
          <w:color w:val="000000"/>
          <w:sz w:val="24"/>
          <w:szCs w:val="24"/>
        </w:rPr>
        <w:t>(далее по тексту – Правила). В соответствии с п. 5.2 СанПиН 2.2.1/2.1.1.1200-03 не допускается использовать для складов сырья и полуфабрика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частично в охранной зоне объекта по производству электрической энергии Благовещенской ТЭЦ (реестровый номер 28:01-6.3), в пределах которой действуют ограничения использования объектов недвижимости установленные постановлением Правительства Российской Федерации от 18.11.2013 № 1033 «О порядке установления охранных зон объектов по производству электрической энергии в особых условий использования земельных участков, расположенных в границах таких зон», в частности запрещается складировать любые материалы в том числе взрывоопасные, пожароопасные, и горюче-смазочные (подпункт «ж»). Размещение объекта капитального строительства возможно только на части земельного участка ориентировочной площадью 826 кв.м., (за границами охранной зоны объекта по производству электрической энергии Благовещенской ТЭЦ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- в границах санитарного разрыва, отображенного от железной дороги. Ограничения указаны в статье 26.8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3. На земельном участке расположен передвижной прицеп (вагончик)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2 установлен статьями 16 и 20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4. Минимальная доля (%,) озелененной территории – 15% в соответствии с п.3.4 статьи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5. Минимальное количество мест на погрузочно-разгрузочных площадках на территории земельных участков – в соответствии с п. 3.6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60 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002 кв.м согласно Правил, но с учетом охранной зоны объекта по производству электрической энергии – 826 кв.м.;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6005 кв.м. (согласно Правилам)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Максимальный класс опасности (по классификации СанПиН) объекта капитального строительства, размещаемого на территории земельного участка в пределах зоны –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 Если в соответствии с ч. 4 ст.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, с увеличением класса опасности на данной территории не допускается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плоснабжение объекта возможно от тепломагистрали № 4 ТПК, проложенной по ул. Студенческа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Срок действия технических условий подключения составляет 3 года (а при комплексном развитии территории – 5 лет) с даты их выдачи, при этом в случае, если в течение 1 года (при комплексном развитии территории – в течение 3 лет) со дня предоставления правообладателю земельного участка указанных технических условий подключения он не подаст заявку на заключение договора о подключении, срок действия технических условий прекращаетс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Порядок подключения объекта регламентируется Федеральным законом от 27.07.2010 «190-ФЗ «О теплоснабжении», а также «Правилами подключения (технологического присоединения) к системам централизованного теплоснабжения, включая правила недискриминационного доступа к услугам по подключению (технологическому присоединению) к системам теплоснабжения, утвержденными постановлением правительства РФ от 30.11.2021 № 2115.   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2. 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562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6 8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12 4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40002:60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МП-9. Земельный участок расположен в 80 м к северо-востоку от индивидуального жилого дома по адресу: ул. Завокзальная, д,7/2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95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.</w:t>
      </w:r>
    </w:p>
    <w:p>
      <w:pPr>
        <w:pStyle w:val="Normal"/>
        <w:widowControl w:val="false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в нормативной санитарно-защитной зоне, отображенной от производственной зоны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 (реестровый номер 28:01-6.61), в границах которой установлены ограничения использования земельных участков и объектов капитального строительства, указанные в ст. 26.5 Правил</w:t>
      </w:r>
      <w:r>
        <w:rPr>
          <w:color w:val="000000"/>
          <w:sz w:val="24"/>
          <w:szCs w:val="24"/>
        </w:rPr>
        <w:t>. В соответствии с п. 5.2 СанПиН 2.2.1/2.1.1.1200-03 не допускается использовать для складов сырья и полуфабрика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rPr/>
      </w:pPr>
      <w:r>
        <w:rPr>
          <w:sz w:val="24"/>
          <w:szCs w:val="24"/>
        </w:rPr>
        <w:t>- частично (площадью 141 кв.м.) в охранной зоне воздушной линии электропередачи 10 кВ объекта «ПС Моховая Падь Ф-8, Амурская область, г. Благовещенск» (реестровый номер 28:01-6.370)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устанавливаются по 10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 При проектировании, строительстве учесть ограничения, указанные в п. 8, п. 9 Правил установления охранных зон. Согласно п. 10 Правил установления охранных зон –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- частично в границах санитарного разрыва, отображенного от железной дороги. Ограничения указаны в ст. 26.8 Правил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2. Все нормируемые элементы благоустройства разместить в границах предоставленного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3. Территория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0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оложением о сносе, обрезке и пересадке зеленых насаждений на территории муниципального образования города Благовещенска, утвержденным постановлением администрации города Благовещенска от 29.06.2015 № 244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1.9. указанного положения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09 015,2 ру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</w:t>
      </w:r>
      <w:r>
        <w:rPr>
          <w:sz w:val="24"/>
          <w:szCs w:val="24"/>
        </w:rPr>
        <w:t xml:space="preserve">в территориальной зоне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Градостроительный регламент территориальной зоны П-3 установлен статьями 16 и 20.3 Правил. 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инимальное/максимальное количество этажей – не подлежит установлению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ая/максимальная высота – для данной зоны не подлежит установлению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аксимальные выступы лестниц, крылец, приямков балконов, эркеров, козырьков за красную линию – в соответствии с п. 3.2 ст.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5. Минимальные отступы от красных линий улиц до зданий, строений, сооружений – в соответствии с п.3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инимальная доля (%,) озелененной территории – 15% в соответствии с п.3.4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инимальное количество мест на погрузочно-разгрузочных площадках на территории земельных участков – в соответствии с п.3.6 статьи 16 Правил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– 60 %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1,8.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971 кв.м;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Максимальная площадь объекта капитального строительства на земельном участке – 8914 кв.м. </w:t>
      </w:r>
    </w:p>
    <w:p>
      <w:pPr>
        <w:pStyle w:val="Normal"/>
        <w:autoSpaceDE w:val="false"/>
        <w:ind w:firstLine="708"/>
        <w:rPr/>
      </w:pPr>
      <w:r>
        <w:rPr>
          <w:sz w:val="24"/>
          <w:szCs w:val="24"/>
          <w:lang w:eastAsia="ru-RU"/>
        </w:rPr>
        <w:t xml:space="preserve">9. Максимальный класс опасности (по классификации СанПиН) объекта капитального строительства, размещаемого на территории земельного участка –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>.</w:t>
      </w:r>
    </w:p>
    <w:p>
      <w:pPr>
        <w:pStyle w:val="Normal"/>
        <w:autoSpaceDE w:val="false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по месту приема заявок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788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23 6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157 600,00 руб.</w:t>
      </w:r>
    </w:p>
    <w:p>
      <w:pPr>
        <w:pStyle w:val="Normal"/>
        <w:widowControl w:val="false"/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504:143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504. Доступ к земельному участку осуществляется с земель общего пользования (ул. Зазеркальная) с южной стороны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54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3 этажа (включая мансардный и цокольный этажи)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иных случаях – не менее 3 м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в соответствии с подпунктом 2 п. 3.1.3 ст. 16 Правил. В случае если установлены красные линии – в соответствии с п. 3.3 ст. 16 Правил.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 (включая вспомогательные строения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616 кв.м. (включая площадь застройки под вспомогательными строениями);</w:t>
      </w:r>
    </w:p>
    <w:p>
      <w:pPr>
        <w:pStyle w:val="Normal"/>
        <w:autoSpaceDE w:val="false"/>
        <w:rPr/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1232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745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2 3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49 0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170157:389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/т «Дружба»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442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ведения садовод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Часть земельного участка покрыта древесно-кустарниковой растительность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ступ на земельный участок осуществляется по землям общего пользования с/т «Дружба» с северной стороны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В соответствии с </w:t>
      </w:r>
      <w:r>
        <w:rPr>
          <w:bCs/>
          <w:sz w:val="24"/>
          <w:szCs w:val="24"/>
        </w:rPr>
        <w:t>Правилами землепользования и застройки муниципального образования города Благовещенска, утвержденными постановлением администрации города Благовещенска от 14.01.2022 № 149 (далее по тексту – Правила)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земельный участок расположен в территориальной зоне ведения садоводства (Сд-1). 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аксимальная высот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садовых домов – 15 м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 xml:space="preserve">для хозяйственных строений, сооружений (вспомогательных видов) – 6 м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– </w:t>
      </w:r>
      <w:r>
        <w:rPr>
          <w:bCs/>
          <w:sz w:val="24"/>
          <w:szCs w:val="24"/>
          <w:lang w:eastAsia="ru-RU"/>
        </w:rPr>
        <w:t>для жилых домов – 2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садового дома 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постройки для содержания мелкого скота и птицы – не менее 4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т других хозяйственных построек – не менее 1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 случаях примыкания к соседним строениям (при наличии согласования с соседями и обязательном соблюдении противопожарных и др. норм) – 0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Допускается блокировка между собой на смежных земельных участках по взаимному согласию правообладателей с учетом противопожарных требова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Не допускается блокировка между собой на смежных земельных участках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садовых домов и объектов общественного (нежилого) назначения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хозяйственных построек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жилых домов и объектов общественного (нежилого) назначения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Минимальные отступы от границ земельного участка до стен зданий, строений, сооружений по сторонам, смежным с улицами, дорогами, проездами и другими территориями общего пользования – в соответствии с СП 53.13330.2019 «Планировка и застройка территории ведения гражданам садоводства. Здания и сооружения», введенным в действие 15.04.2020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гласно п. 6.6 СП расстояние от садового дома должно устанавливаться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улиц – не менее 5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расной линии проездов – не менее 3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сстояние от хозяйственных построек до красных линий улиц и проездов – не менее 5 м. При этом между домами, расположенными на сторонах проезда, должны быть учтены противопожарные расстояния, приведенные в таблице 1 СП 4.13130.2013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 отсутствии красных линий, предположительно она будет определена по границе земельного участка со стороны улиц или проезд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Минимальные отступы от границ земельного участка до зелёных насаждений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- от стволов высокорослых деревьев – не менее 4 м,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от стволов среднерослых – не менее 2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- до кустарника – не менее 1 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Минимальная доля (%) озеленённой территории земельного участка – 70% территории земельного участка, в соответствии с п. 3.4 ст. 16 Прави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Показатели плотности застройки земельных участк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30 %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7 (включая площадь хозяйственных построек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Максимальная площадь застройки земельного участка – 433 кв.м (включая площадь под хозяйственными постройками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на земельном участке – 1009 кв.м (включая площадь хозяйственных построек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367 5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3 5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90022:18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. Садовое, квартал С-22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000 кв.м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1. Земельный участок расположен в границах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ояса зоны санитарной охраны источника питьевого водоснабжения. Ограничения и требования указаны в статье 26.2 Правил, СанПиН 2.1.4.1110-02 «Зоны санитарной охраны источников водоснабжения и водопроводов питьевого назначения»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В непосредственной близости от земельного участка установлена воздушная линия электропередачи ВЛ-0,4 кВ. В соответствии с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 (далее – Правила установления охранных зон) – охранные зоны для воздушных линий электропередачи до 1000 вольт устанавливаются по 2 м в каждую сторону от крайних проводов. При эксплуатации участка и объекта необходимо соблюдать требования и ограничения, установленные Правилами установления охранных зо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гласно п. 10 Правил установления охранных зон  - в пределах охранных зон без письменного решения о согласовании сетевых организаций юридическим и физическим лицам запрещается строительство, капитальный ремонт, реконструкция и снос зданий и сооружений, посадка и вырубка деревьев и кустарник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гласно п. 11 Правил установления охранных зон в охранных зонах, установленных для объектов электросетевого хозяйства напряжением до 1000 вольт, без письменного решения о согласовании сетевых организаций запрещается размещать объекты жилищного строительства, в том числе индивидуального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Все нормируемые элементы благоустройства разместить в границах предоставленного земельного участк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4. При возведении на земельном участке хозяйственных построек, располагаемых на расстоянии 1 м от границ соседнего участка, скат крыши следует ориентировать на свой участок таким образом, чтобы сток дождевой воды не попадал на соседний участок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5. Доступ к земельному участку осуществляется с юго-восточной стороны по землям, находящимся в государственной собственности. 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6. Земельный участок покрыт естественной растительностью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 xml:space="preserve">В соответствии с Правилами, </w:t>
      </w:r>
      <w:r>
        <w:rPr>
          <w:sz w:val="24"/>
          <w:szCs w:val="24"/>
        </w:rPr>
        <w:t>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1. Минимальное/максимальное количество этажей – не подлежит установлению/                                3 этажа (включая мансардный и цокольный этажи); 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 Минимальная/максимальная высота – не подлежит установлению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спомогательных строений – не подлежит установлению / 6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Исключения установлены п. 3.1.3 ст. 16 Правил.   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4. Минимальная доля (%) озеленённой территории земельного участка – 30% в соответствии с п. 3.4 ст. 16 Правил. 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5. Показатели плотности застройки земельного участка: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процент застройки -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ый коэффициент плотности застройки – 0,8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6. Максимальная площадь застройки земельного участка – 400 кв.м. (включая площадь застройки под вспомогательными строениями);</w:t>
      </w:r>
    </w:p>
    <w:p>
      <w:pPr>
        <w:pStyle w:val="Normal"/>
        <w:autoSpaceDE w:val="false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7. Максимальная площадь объекта капитального строительства на земельном участке – 800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ьных сетей теплоснабжения для теплоснабжения рекомендуется предусмотреть автономный источник тепловой энергии.</w:t>
      </w:r>
    </w:p>
    <w:p>
      <w:pPr>
        <w:pStyle w:val="Normal"/>
        <w:tabs>
          <w:tab w:val="clear" w:pos="708"/>
          <w:tab w:val="left" w:pos="993" w:leader="none"/>
        </w:tabs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ыночная стоимость земельного участка:                    583 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4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6 6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color w:val="000000"/>
          <w:spacing w:val="2"/>
          <w:sz w:val="24"/>
          <w:szCs w:val="24"/>
        </w:rPr>
        <w:t xml:space="preserve">Все земельные участки, указанные в извещении, расположены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Ф от 22.04.2020 № 410-П «Об установлении приаэродромной территории аэродрома Благовещенск (Игнатьево)». Ограничения использования земельного участка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. 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23 мая 2022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20 июня 2022 </w:t>
      </w:r>
      <w:r>
        <w:rPr>
          <w:sz w:val="24"/>
          <w:szCs w:val="24"/>
        </w:rPr>
        <w:t>в 18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Согласно п. 10 ст. 39.11 ЗК РФ участниками аукциона могут являться только граждан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709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задаток на расчетный счет Организатора аукциона: 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р/с № 03232643107010002300, в Отделении Благовещенск //УФК по Амурской области г. Благовещенск, БИК 011012100, к/с 40102810245370000015, код ОКТМО 10701000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ст.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22 июня 2022 в 12 часов 00 минут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началом проведения аукциона Участники проходят регистрацию и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цену путем увеличения текущей цены на шаг аукциона. Оглашение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обращенную номером к аукционисту, подтверждая согласие купить лот по названной цене. Поднятие карточки с номером означает безусловное и безотзывное согласие Участника купить лот по объявленной цене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ист после объявления очередной цены называет номер Участника, который, первым поднял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rPr/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2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ам №№ 3-5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прекращения действия договора аренды земельного участка до истечения срока аренды, установленного договором, либо его досрочного расторжения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0:00Z</dcterms:created>
  <dc:creator>shulekinana</dc:creator>
  <dc:description/>
  <cp:keywords/>
  <dc:language>en-US</dc:language>
  <cp:lastModifiedBy>Скворцова Мира Сергеевна</cp:lastModifiedBy>
  <cp:lastPrinted>2022-03-10T14:55:00Z</cp:lastPrinted>
  <dcterms:modified xsi:type="dcterms:W3CDTF">2022-05-12T03:39:00Z</dcterms:modified>
  <cp:revision>158</cp:revision>
  <dc:subject/>
  <dc:title>Приложение 1</dc:title>
</cp:coreProperties>
</file>